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5 Street Dance Show Kids Дует(Пара)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387"/>
        <w:gridCol w:w="2120"/>
        <w:gridCol w:w="865"/>
        <w:gridCol w:w="1283"/>
        <w:gridCol w:w="2852"/>
        <w:gridCol w:w="863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Яна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сад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3"/>
        <w:gridCol w:w="1508"/>
        <w:gridCol w:w="2304"/>
        <w:gridCol w:w="940"/>
        <w:gridCol w:w="1394"/>
        <w:gridCol w:w="3100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Ян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сада Анастасі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